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31994065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23544266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6708300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720181047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